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 Пояснительная запис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851" w:firstLine="851"/>
        <w:rPr/>
      </w:pPr>
      <w:r>
        <w:rPr/>
        <w:t>Программа составлена на основе авторской программы по физике  для 10 – 11 классов общеобразовательных учреждений. Авторы программы   В.С. Данюшенков, О.В. Коршунова. Авторская программа составлена на основе программы автора  Г.Я. Мякишева.</w:t>
      </w:r>
    </w:p>
    <w:p>
      <w:pPr>
        <w:pStyle w:val="Normal"/>
        <w:ind w:left="-851" w:firstLine="851"/>
        <w:rPr/>
      </w:pPr>
      <w:r>
        <w:rPr/>
        <w:t>Программа составлена  для построения обучения физике при  2-часовом преподавании, т.е. для реализации базового уровня стандартов.</w:t>
      </w:r>
    </w:p>
    <w:p>
      <w:pPr>
        <w:pStyle w:val="Normal"/>
        <w:ind w:left="-851" w:firstLine="851"/>
        <w:rPr/>
      </w:pPr>
      <w:r>
        <w:rPr/>
        <w:t>Разделы программы традиционны: механика, молекулярная физика и термодинамика, электродинамика, оптика, основы СТО, квантовая физика(атомная физика и физика атомного ядра), строение и эволюция Вселенной, значение физики для понимания мир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Таблица тематического распределения количества часов:</w:t>
      </w:r>
    </w:p>
    <w:p>
      <w:pPr>
        <w:pStyle w:val="TextBodyIndent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69"/>
        <w:gridCol w:w="1914"/>
        <w:gridCol w:w="1914"/>
        <w:gridCol w:w="191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по класс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к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.Основные особенности физического метода иссле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нема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намика и силы в природ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оны сохранения в механике. Ста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екулярная физика. Термодинам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М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аимные превращения жидкостей и газов. Твёрдые те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одинам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динам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ста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ый электрический 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ический ток в различных сред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гнитное по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ая индук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бания и вол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ханические колеб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колеб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ство, передача, и использование электрической энерг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ханические вол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вол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товые вол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учения и спект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специальной теории относительности  (СТ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нтовая физ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товые кван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омная физ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ка атомного ядра. Элементарные части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эволюция Всел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физики для понимания мира и развития производительных си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за 2 года обуче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2 Содержание обуч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  <w:sz w:val="28"/>
          <w:szCs w:val="28"/>
        </w:rPr>
        <w:t xml:space="preserve">Перечень практических работ, </w:t>
      </w:r>
      <w:r>
        <w:rPr>
          <w:i/>
          <w:iCs/>
          <w:color w:val="000000"/>
          <w:sz w:val="28"/>
          <w:szCs w:val="28"/>
        </w:rPr>
        <w:t>т</w:t>
      </w:r>
      <w:r>
        <w:rPr>
          <w:bCs/>
          <w:i/>
          <w:color w:val="000000"/>
          <w:sz w:val="28"/>
          <w:szCs w:val="28"/>
        </w:rPr>
        <w:t>ребования к подготовке учащихся по предмету в полном объеме совпадают с авторской программой по предмету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/>
      </w:pPr>
      <w:r>
        <w:rPr>
          <w:b/>
          <w:bCs/>
          <w:color w:val="000000"/>
          <w:sz w:val="28"/>
          <w:szCs w:val="28"/>
        </w:rPr>
        <w:t>3 Список учебно-методической литературы.</w:t>
      </w:r>
    </w:p>
    <w:p>
      <w:pPr>
        <w:pStyle w:val="Normal"/>
        <w:ind w:left="-851" w:firstLine="851"/>
        <w:rPr/>
      </w:pPr>
      <w:r>
        <w:rPr/>
        <w:t>1.Программы общеобразовательных учреждений. Физика 10-11 классы.-М.: Просвещение, 2007.</w:t>
      </w:r>
    </w:p>
    <w:p>
      <w:pPr>
        <w:pStyle w:val="Normal"/>
        <w:ind w:left="-851" w:firstLine="851"/>
        <w:rPr/>
      </w:pPr>
      <w:r>
        <w:rPr/>
        <w:t>2.Мякишев Г.Я. Физика: учеб.для 10 кл.общеобразоват. учреждений/Г.Я. Мякишев, Б.Б. Буховцев, Н.Н. Сотский-17-е издание- М.,  Просвещение ,2008</w:t>
      </w:r>
    </w:p>
    <w:p>
      <w:pPr>
        <w:pStyle w:val="Normal"/>
        <w:ind w:left="-851" w:firstLine="851"/>
        <w:rPr/>
      </w:pPr>
      <w:r>
        <w:rPr/>
        <w:t>3. Мякишев Г.Я. Физика: учеб.для 11 кл.общеобразоват. учреждений/Г.Я. Мякишев, Б.Б. Буховцев, Н.Н. Сотский-17-е издание- М.,  Просвещение ,2008</w:t>
      </w:r>
    </w:p>
    <w:p>
      <w:pPr>
        <w:pStyle w:val="Normal"/>
        <w:rPr/>
      </w:pPr>
      <w:r>
        <w:rPr/>
        <w:t>4.Учебное оборудование для кабинетов физики  под ред. Г.Г. Никифорова -2 –е изд. М., Дрофа</w:t>
      </w:r>
    </w:p>
    <w:p>
      <w:pPr>
        <w:pStyle w:val="Normal"/>
        <w:rPr/>
      </w:pPr>
      <w:r>
        <w:rPr/>
        <w:t>5. Методические разработки лаборатории L- микро для д/э и л/р.</w:t>
      </w:r>
    </w:p>
    <w:p>
      <w:pPr>
        <w:pStyle w:val="Normal"/>
        <w:rPr/>
      </w:pPr>
      <w:r>
        <w:rPr/>
        <w:t>6. В.В. Разумовский, В.В. Майер. Физика в школе- М., Владос, 2007</w:t>
      </w:r>
    </w:p>
    <w:p>
      <w:pPr>
        <w:pStyle w:val="Normal"/>
        <w:rPr/>
      </w:pPr>
      <w:r>
        <w:rPr/>
        <w:t>7. М.Г. Ковтунович  Домашний эксперимент по физике 7- 11 классы- М., Владос, 2007</w:t>
      </w:r>
    </w:p>
    <w:p>
      <w:pPr>
        <w:pStyle w:val="Normal"/>
        <w:rPr/>
      </w:pPr>
      <w:r>
        <w:rPr/>
        <w:t>8. Гладкова Р.А. , Косоруков А.Л. Сборник задач по физике  10- 11 класс-2-е изд.- М., Владос,2007</w:t>
      </w:r>
    </w:p>
    <w:p>
      <w:pPr>
        <w:pStyle w:val="Normal"/>
        <w:rPr/>
      </w:pPr>
      <w:r>
        <w:rPr/>
        <w:t>9..Тульчинский М.Е. Качественные задачи по физике в средней школе,- 4-е изд., М., Просвещение,1972</w:t>
      </w:r>
    </w:p>
    <w:p>
      <w:pPr>
        <w:pStyle w:val="Normal"/>
        <w:rPr/>
      </w:pPr>
      <w:r>
        <w:rPr/>
        <w:t>10. Трофимова Т.И. Справочник школьника. Физика от А до Я- 2-е изд.- М.,Дрофа , 2007</w:t>
      </w:r>
    </w:p>
    <w:p>
      <w:pPr>
        <w:pStyle w:val="Normal"/>
        <w:rPr/>
      </w:pPr>
      <w:r>
        <w:rPr/>
        <w:t>11..Байбородова Л.В. Обучение физике в средней школе/Л.В.Байбородова, И.Б. Бровкин, Т.М. Крайнова- М.,Дрофа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                                                                                СОГЛАСОВАНО</w:t>
      </w:r>
    </w:p>
    <w:p>
      <w:pPr>
        <w:pStyle w:val="Normal"/>
        <w:rPr/>
      </w:pPr>
      <w:r>
        <w:rPr/>
        <w:t xml:space="preserve">Протокол заседания                                                                              Заместитель директора </w:t>
      </w:r>
    </w:p>
    <w:p>
      <w:pPr>
        <w:pStyle w:val="Normal"/>
        <w:rPr/>
      </w:pPr>
      <w:r>
        <w:rPr/>
        <w:t xml:space="preserve"> </w:t>
      </w:r>
      <w:r>
        <w:rPr/>
        <w:t>МО учителей                                                                                          по УВР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/>
        <w:t xml:space="preserve"> </w:t>
      </w:r>
      <w:r>
        <w:rPr/>
        <w:t xml:space="preserve">от                  </w:t>
      </w:r>
      <w:r>
        <w:rPr>
          <w:sz w:val="28"/>
          <w:szCs w:val="28"/>
        </w:rPr>
        <w:t>№ 1</w:t>
        <w:tab/>
        <w:t xml:space="preserve">                                                            _______/</w:t>
      </w:r>
      <w:r>
        <w:rPr/>
        <w:t>И.А.Самарская/</w:t>
      </w:r>
    </w:p>
    <w:p>
      <w:pPr>
        <w:pStyle w:val="Normal"/>
        <w:rPr/>
      </w:pPr>
      <w:r>
        <w:rPr/>
        <w:t>Руководитель МО 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/  Н.В. Кучеренко /                                                             «____»  __________  2013 г. 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 учебного материала по физике в 10 класс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ровень : 2ч в неделю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65"/>
        <w:gridCol w:w="4371"/>
        <w:gridCol w:w="980"/>
        <w:gridCol w:w="2117"/>
        <w:gridCol w:w="107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.у/н и л/р оборуд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: Основные особенности физического метода исследования (1 час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познание м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ка (22часа)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ематика (7 ч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кинемат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. Равномерное прямолинейное движ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сть механического движения. Принцип относительности в механи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описание равноускоренного прямолинейного дви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 тел – частный случай РУП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движение точки по окружности(РДО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№1  по теме Кинемат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и силы в природе(8 часов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и сила. Законы Ньютона и их экспериментальное подтвержд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ы Ньют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механике. Гравитационные сил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яжести и вес. Решение задач по теме «Гравитационные силы. Вес тел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упругости -  силы электромагнитной прир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>Л/р№1 Изучение движения тела по окружности под действием сил  тяжести и упруг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 №2 по теме «Динамика. Силы в природе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ы сохранения в механике. Статика (7ч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мпульса (ЗС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 ( механическая работ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изменении кинетической и потенциальной энерг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 в механи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 №2 Экспериментальное изучение закона сохранения механической энерг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«Механ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 №3 по теме «Законы сохранения в механике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екулярная физика. Термодинамика (22 час)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 М К Т (9 часов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 –кинетической теории и их опытное обос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плакат «Молек.физ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характеристики молекул и их сист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. Основное уравнение  М К Т  идеального газ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плакат «Молек.физ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микро-набор для д/э «Газовые законы и свойства насыщенных паров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остояния идеального газа(Уравнение Менделеева - Клапейро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микро-набор для д/э «Газовые законы и свойства насыщенных паров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микро-набор для д/э «Газовые законы и свойства насыщенных паров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Менделеева – Клапейрона и газовые закон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 №3Опытная проверка закона Гей-Люсса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 л/р «Изобар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№4 по теме «Основы М К Т идеального газ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ные превращения жидкостей и газов. Твёрдые тела(4 ч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й газ. Воздух. Па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микро-набор для д/э «Газовые законы и свойства насыщенных паров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е состояние вещества. Свойства поверхности жидк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плакат «Молек.физ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состояние веществ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плакат «Молек.физ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 №4 по теме «Жидкие и твёрдые тел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одинамика(9 ч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динамика как фундаментальная физическая теор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термодинами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ёт работы термодинамической систе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ередача. Количество тепл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плакат «Молек.физ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плакат «Молек.физ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ратимость процессов в природе. Второй закон термодинам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плакат «Молек.физи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двигатели и охрана окружающей среды(семинар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чёт №5 по теме «Термодинамика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динамика (21 ч)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татика(8ч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 электродинамику. Электростатика. Электродинамика как фундаментальная физическая теор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1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улон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1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. Напряжённость. Идея близкодейств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2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ёт напряженности электрического поля и принцип суперпози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и диэлектрики в электрическом пол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2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характеристики электростатического по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2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ы. Энергия заряженного конденсатор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2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№6 по теме «Электростатик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ый электрический ток(7 ч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электрическое пол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3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электрических цепей. Решение задач на закон Ома для участка цеп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ёт электрических цепе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 №4 Изучение последовательного и параллельного соединения проводни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Электричество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постоянного то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жущая сила. Закон Ома для полной цеп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1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 №5 Определение Э Д С и внутреннего сопротивления источника то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Электричество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2ч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Механика, Термодинамика, электростатик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тестир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й ток в различных средах(6ч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 по теме «Электрический ток в различных средах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0»серии Умни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металл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0»серии Умни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3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текания тока в вакуум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3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текания тока в проводящих жидкост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3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чёт  №7 по теме «Электрический ток в различных средах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физике. 11класс</w:t>
      </w:r>
    </w:p>
    <w:p>
      <w:pPr>
        <w:pStyle w:val="Normal"/>
        <w:jc w:val="center"/>
        <w:rPr/>
      </w:pPr>
      <w:r>
        <w:rPr/>
        <w:t>Базовый уровень: 2ч в неделю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62"/>
        <w:gridCol w:w="4372"/>
        <w:gridCol w:w="815"/>
        <w:gridCol w:w="2136"/>
        <w:gridCol w:w="116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.у/н и л/р оборуд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динамика( продолжение) 10 ч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тное поле (6 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агнитное пол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одинам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Амп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№1 Наблюдение действия магнитного поля на то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Электричество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Лоренц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одинам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е свойства веще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 №1 «Стационарное магнитное поле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ая индукция (4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электромагнитной индук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одинам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дукционного тока. Правило Ленц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одинам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№2 Изучение электромагнитной индук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Электричество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чёт №2 «Явление электромагнитной индукции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бания и волны (10 ч)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ие колебания(1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№3 Определение ускорения свободного падения при помощи нитяного маятн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Механ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ые колебания(3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я между механическими и электромагнитными колебаниям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характеристики электромагнитных свободных колеба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электрический то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, передача и использование электрической энергии(2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передача и использование электрической энергии.(Урок – конференция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 проекто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ие волны(1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а. Свойства волн и основные характерист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ые волны (3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 Герц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радио А.С.Поповым. Принципы радиосвяз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 №3 «Колебания и волны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ика (13 ч)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овые волны(7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оптик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Геометрическая опт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 геометрической опт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Геометрическая опт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№4 Экспериментальное измерение показателя преломления стекл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Опт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 №5 Экспериментальное определение оптической силы и фокусного расстояния собирающей линз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Волновая опт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Опт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№6 Измерение длины световой вол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Опт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 №7 Наблюдение интерференции, дифракции и поляризации св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Опт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теории относительности (3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пециальной теории относительности. Постулаты Эйнштей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релятивистской динам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–повторительное занятие по теме «Элементы С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лучения и спектры (3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ение и спектры. Шкала электромагнитных вол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Излучение и спектры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№8 Наблюдение сплошного и линейчатого спектр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«Опт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чёт №4 «Опт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нтовая физика(13ч)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овые кванты (3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фотоэффек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Волновая оптика» 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ы. Гипотеза Де Брой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ые свойства света: световое давление, химическое свойство св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Волновая оптика» Мм-проектор , диск «Физика 11»серии Ум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омная физика (3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ые постулаты Бора. Излучение и поглощение энергии атомо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, «Открытая физика»-интер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, «Физика в анимациях»-интер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 №5 по темам «Световые кванты» и «Атомная физ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 атомного ядра .Элементарные частицы (7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/р№ 9 Изучение треков заряженных частиц по готовым фотография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«Открытая физика»-интер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, «Физика в анимациях»-интер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связи атомных яде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ая ядерная реакция. Атомная электростанц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, «Физика в анимациях»-интер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физики атомного ядра на практике. Биологическое действие радиоактивных излуч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час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Физика 11»серии Умник, интер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чёт № 6 «Физика ядра и элементы  физики элементарных частиц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физики для развития мира и развития производительных сил общества(1 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артина ми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ее повторение(11 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Механ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Механ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Механ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Термодинам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Термодинам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Электродинам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Электродинам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Электродинам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Опт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«Квантовая физик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вое тестир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и эволюция Вселенной (10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сная сфера. Звёздное неб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Астрономия»серии Умник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Кепл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Астрономия»серии Умник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ие Солнечной систем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Астрономия»серии Умник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емля -Лу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Астрономия»серии Умник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 о Солнце, его источники энергии и внутреннее стро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Астрономия»серии Умник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рирода звёз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Астрономия»серии Умник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Галак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Астрономия»серии Умник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и эволюция галактик . Красное смещ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диск «Астрономия»серии Умник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разум во Вселенной( конференция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-проектор , интернет-ресур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сего                               68 ч.</w:t>
      </w:r>
    </w:p>
    <w:p>
      <w:pPr>
        <w:pStyle w:val="Normal"/>
        <w:rPr/>
      </w:pPr>
      <w:r>
        <w:rPr/>
        <w:t>Контрольных занятий    7ч</w:t>
      </w:r>
    </w:p>
    <w:p>
      <w:pPr>
        <w:pStyle w:val="Normal"/>
        <w:rPr/>
      </w:pPr>
      <w:r>
        <w:rPr/>
        <w:t>Лабораторных работ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6:48:00Z</dcterms:created>
  <dc:creator>Ирина</dc:creator>
  <dc:description/>
  <cp:keywords/>
  <dc:language>en-US</dc:language>
  <cp:lastModifiedBy>1</cp:lastModifiedBy>
  <cp:lastPrinted>2011-08-25T18:23:00Z</cp:lastPrinted>
  <dcterms:modified xsi:type="dcterms:W3CDTF">2014-02-04T04:04:00Z</dcterms:modified>
  <cp:revision>12</cp:revision>
  <dc:subject/>
  <dc:title/>
</cp:coreProperties>
</file>